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езопасному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для рабочих люль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на подъемнике (вышк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АХТЕННОГО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БОЧИХ ЛЮЛЬКИ, РАБОТАЮЩИХ НА ПОДЪЕМН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ъемник рег. No.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810"/>
        <w:gridCol w:w="1755"/>
        <w:gridCol w:w="1214"/>
        <w:gridCol w:w="1351"/>
        <w:gridCol w:w="1484"/>
        <w:gridCol w:w="94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н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 и   </w:t>
              <w:br/>
              <w:t>инициалы ра-</w:t>
              <w:br/>
              <w:t xml:space="preserve">бочих люль- </w:t>
              <w:br/>
              <w:t xml:space="preserve">ки, специ-  </w:t>
              <w:br/>
              <w:t xml:space="preserve">альность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к-</w:t>
              <w:br/>
              <w:t xml:space="preserve">таж по- </w:t>
              <w:br/>
              <w:t xml:space="preserve">лучил,  </w:t>
              <w:br/>
              <w:t xml:space="preserve">подпись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</w:t>
              <w:br/>
              <w:t xml:space="preserve">инициалы </w:t>
              <w:br/>
              <w:t>проводив-</w:t>
              <w:br/>
              <w:t xml:space="preserve">шего ин- </w:t>
              <w:br/>
              <w:t xml:space="preserve">структаж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специалис-</w:t>
              <w:br/>
              <w:t>та, прово-</w:t>
              <w:br/>
              <w:t xml:space="preserve">дившего   </w:t>
              <w:br/>
              <w:t>инструкта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0</Characters>
  <CharactersWithSpaces>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Федеральный горный и промышленный надзор России</dc:creator>
  <dc:description/>
  <dc:language>en-US</dc:language>
  <cp:lastModifiedBy/>
  <dcterms:modified xsi:type="dcterms:W3CDTF">2011-10-30T19:07:00Z</dcterms:modified>
  <cp:revision>2</cp:revision>
  <dc:subject>Форма</dc:subject>
  <dc:title>Форма вахтенного журнала для рабочих люльки, работающих на подъемн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