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стро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езопас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нов-трубоукладч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ВАХТЕННОГО ЖУРНАЛА КРАНОВЩИКА (МАШИНИС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НА-ТРУБОУКЛА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та ___________ Смена 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 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ультаты осмотра крана-трубоуклад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26"/>
        <w:gridCol w:w="1080"/>
        <w:gridCol w:w="2429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ханизма, узла,   </w:t>
              <w:br/>
              <w:t xml:space="preserve">детал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-</w:t>
              <w:br/>
              <w:t xml:space="preserve">таты   </w:t>
              <w:br/>
              <w:t>провер-</w:t>
              <w:br/>
              <w:t xml:space="preserve">ки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нициалы</w:t>
              <w:br/>
              <w:t>и должность лица,</w:t>
              <w:br/>
              <w:t xml:space="preserve">устранившего на- </w:t>
              <w:br/>
              <w:t xml:space="preserve">рушени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оконструкция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моза:                          </w:t>
              <w:br/>
              <w:t xml:space="preserve">- грузовой лебедки                </w:t>
              <w:br/>
              <w:t xml:space="preserve">- стреловой лебедки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ы безопасности:             </w:t>
              <w:br/>
              <w:t xml:space="preserve">- ограничитель грузоподъемности   </w:t>
              <w:br/>
              <w:t xml:space="preserve">- концевые выключатели            </w:t>
              <w:br/>
              <w:t xml:space="preserve">- блокировочные контакты          </w:t>
              <w:br/>
              <w:t xml:space="preserve">- указатели                       </w:t>
              <w:br/>
              <w:t xml:space="preserve">- сигнализатор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оборудование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аты:                           </w:t>
              <w:br/>
              <w:t xml:space="preserve">- грузовой                        </w:t>
              <w:br/>
              <w:t xml:space="preserve">- стреловой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юковая подвеска и крюк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вещение, отопление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вес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цилиндры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замечания,   выявленные   в</w:t>
              <w:br/>
              <w:t xml:space="preserve">процессе работы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ну принял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 и подпись машинис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мену сда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состояние крана-трубоукла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 и подпись машинис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Федеральный горный и промышленный надзор России</dc:creator>
  <dc:description/>
  <dc:language>en-US</dc:language>
  <cp:lastModifiedBy/>
  <dcterms:modified xsi:type="dcterms:W3CDTF">2011-10-30T19:07:00Z</dcterms:modified>
  <cp:revision>2</cp:revision>
  <dc:subject>Форма</dc:subject>
  <dc:title>Форма вахтенного журнала крановщика (машиниста) крана-трубоукладч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