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0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ых функ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ведению в установл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обязательной сертификации аэро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рма ведения Государственного реестра аэро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2835"/>
        <w:gridCol w:w="2160"/>
        <w:gridCol w:w="21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 </w:t>
              <w:br/>
              <w:t xml:space="preserve">номер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ертификата  </w:t>
              <w:br/>
              <w:t xml:space="preserve">соответствия    </w:t>
              <w:br/>
              <w:t xml:space="preserve">аэропор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юридического  </w:t>
              <w:br/>
              <w:t xml:space="preserve">лиц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аэропор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0</Characters>
  <CharactersWithSpaces>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транспорта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едения Государственного реестра аэропорто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