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89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ОТВЕТСТВЕННЫМ ДОЛЖНОСТНЫМ ЛИЦОМ АДМИН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ЛОБНИ РЕЕСТРА О ЗАРЕГИСТРИРОВАННЫХ УСТАВАХ ТОС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НЫХ В НИХ ИЗМЕНЕНИЯХ, ПРОШЕДШИХ РЕГИСТ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2430"/>
        <w:gridCol w:w="1619"/>
        <w:gridCol w:w="2296"/>
        <w:gridCol w:w="242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С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ая  </w:t>
              <w:br/>
              <w:t xml:space="preserve">запись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несения   </w:t>
              <w:br/>
              <w:t xml:space="preserve">записи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     </w:t>
              <w:br/>
              <w:t xml:space="preserve">роспись         </w:t>
              <w:br/>
              <w:t xml:space="preserve">должностного    </w:t>
              <w:br/>
              <w:t xml:space="preserve">лица            </w:t>
              <w:br/>
              <w:t xml:space="preserve">администрации,  </w:t>
              <w:br/>
              <w:t xml:space="preserve">внесшего в      </w:t>
              <w:br/>
              <w:t xml:space="preserve">Реестр          </w:t>
              <w:br/>
              <w:t xml:space="preserve">регистрационную </w:t>
              <w:br/>
              <w:t xml:space="preserve">запись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роспись </w:t>
              <w:br/>
              <w:t xml:space="preserve">уполномоченного  </w:t>
              <w:br/>
              <w:t xml:space="preserve">органом ТОС      </w:t>
              <w:br/>
              <w:t xml:space="preserve">лица,            </w:t>
              <w:br/>
              <w:t xml:space="preserve">регистрирующего  </w:t>
              <w:br/>
              <w:t xml:space="preserve">устав ТОС        </w:t>
              <w:br/>
              <w:t xml:space="preserve">(изменения       </w:t>
              <w:br/>
              <w:t xml:space="preserve">к нему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9:07:00Z</dcterms:modified>
  <cp:revision>2</cp:revision>
  <dc:subject>Форма</dc:subject>
  <dc:title>Форма ведения ответственным должностным лицом администрации города Лобни реестра о зарегистрированных уставах ТОС, внесенных в них изменениях, прошедших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