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Устава территориального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городского поселения Руза Руз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ЕДЕНИЯ ОТВЕТСТВЕННЫМ ДОЛЖНОСТНЫМ ЛИЦ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ГОРОДСКОГО ПОСЕЛЕНИЯ РУЗА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РЕГИСТРИРОВАННЫХ УСТАВАХ ТОС, ВНЕС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ИХ ИЗМЕНЕНИЯХ, ПРОШЕДШИХ РЕГИСТР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160"/>
        <w:gridCol w:w="1216"/>
        <w:gridCol w:w="2160"/>
        <w:gridCol w:w="215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С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ая</w:t>
              <w:br/>
              <w:t xml:space="preserve">запис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запис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и роспись  </w:t>
              <w:br/>
              <w:t xml:space="preserve">должностного   </w:t>
              <w:br/>
              <w:t xml:space="preserve">лица           </w:t>
              <w:br/>
              <w:t xml:space="preserve">администрации, </w:t>
              <w:br/>
              <w:t xml:space="preserve">внесшего       </w:t>
              <w:br/>
              <w:t xml:space="preserve">в Реестр       </w:t>
              <w:br/>
              <w:t>регистрационную</w:t>
              <w:br/>
              <w:t xml:space="preserve">запись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и роспись  </w:t>
              <w:br/>
              <w:t>уполномоченного</w:t>
              <w:br/>
              <w:t xml:space="preserve">органом ТОС    </w:t>
              <w:br/>
              <w:t xml:space="preserve">лица,          </w:t>
              <w:br/>
              <w:t>регистрирующего</w:t>
              <w:br/>
              <w:t xml:space="preserve">Устав ТОС      </w:t>
              <w:br/>
              <w:t xml:space="preserve">(изменения     </w:t>
              <w:br/>
              <w:t xml:space="preserve">к нему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8</Characters>
  <CharactersWithSpaces>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9:07:00Z</dcterms:modified>
  <cp:revision>2</cp:revision>
  <dc:subject>Форма</dc:subject>
  <dc:title>Форма ведения ответственным должностным лицом администрации городского поселения Руза реестра о зарегистрированных уставах ТОС, внесенных в них изменениях, прошедших регист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