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гидротехнических соору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3.3-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ЕДОМОСТИ ДЕФ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ДЕФ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215"/>
        <w:gridCol w:w="1214"/>
        <w:gridCol w:w="945"/>
        <w:gridCol w:w="1081"/>
        <w:gridCol w:w="1080"/>
        <w:gridCol w:w="1484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лемента,   </w:t>
              <w:br/>
              <w:t xml:space="preserve">индекс по   </w:t>
              <w:br/>
              <w:t xml:space="preserve">классифи-   </w:t>
              <w:br/>
              <w:t xml:space="preserve">катору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дефекта,</w:t>
              <w:br/>
              <w:t xml:space="preserve">единица </w:t>
              <w:br/>
              <w:t xml:space="preserve">изме-   </w:t>
              <w:br/>
              <w:t xml:space="preserve">рен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-</w:t>
              <w:br/>
              <w:t xml:space="preserve">лож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>(коли-</w:t>
              <w:br/>
              <w:t>чество</w:t>
              <w:br/>
              <w:t>дефек-</w:t>
              <w:br/>
              <w:t xml:space="preserve">тов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-  </w:t>
              <w:br/>
              <w:t xml:space="preserve">гория  </w:t>
              <w:br/>
              <w:t>дефек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  <w:br/>
              <w:t>сохран-</w:t>
              <w:br/>
              <w:t xml:space="preserve">ности, </w:t>
              <w:br/>
              <w:t xml:space="preserve">а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69</Characters>
  <CharactersWithSpaces>4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транспорта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ведомости дефектов гидротехнических сооружений морского транспорта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