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8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дничных электровоз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5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ВЕДОМОСТИ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электровоза ___________________________________ зав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_______ Изготовле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едприятие-изгото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принадлежащ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д изготовления)                                 (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его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431"/>
        <w:gridCol w:w="432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борудования, элемент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дефекта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необходимости и  </w:t>
              <w:br/>
              <w:t xml:space="preserve">сроках устранения дефекта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й эксперт 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        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7:00Z</dcterms:modified>
  <cp:revision>2</cp:revision>
  <dc:subject>Форма</dc:subject>
  <dc:title>Форма ведомости дефектов рудничного электров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