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Т 24992-81, утвержденный Постановлением Госстроя СССР от 21.10.1981 N 177, в котором приведена данная форма, введен в действие с 1 июля 1982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Ту 24992-8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о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 ИСПЫТАНИЯ ОБРАЗЦОВ НА СЦЕП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ЛАБОРАТОРНЫХ УСЛОВ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арактеристика кирпича (камня), вид, мар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┬───────┬───────┬─────────┬────────┬──────┬───────────────┬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Номера  │Состав,│Возраст│Прочность│Величина│Пло-  │Прочность сцеп-│ Характеристи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│</w:t>
      </w:r>
      <w:r>
        <w:rPr>
          <w:sz w:val="18"/>
          <w:szCs w:val="18"/>
        </w:rPr>
        <w:t>консис-│образца│раствор- │отрываю-│щадь  │ления, МПа     │площади отрыва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┬──────┤</w:t>
      </w:r>
      <w:r>
        <w:rPr>
          <w:sz w:val="18"/>
          <w:szCs w:val="18"/>
        </w:rPr>
        <w:t>тенция │при    │ных кубов│щей наг-│отрыва├───────┬───────┤       %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се-│образ-│и марка│испыта-│на сжа-  │рузки   │(брут-│Частное│Средне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рий│цов в │раство-│нии,   │тие, МПа │для об- │то),  │значе- │знач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</w:t>
      </w:r>
      <w:r>
        <w:rPr>
          <w:sz w:val="18"/>
          <w:szCs w:val="18"/>
        </w:rPr>
        <w:t>серии │ра     │сут    │(кгс/см2)│разца,  │см2   │зние   │ни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      │       │       │         │</w:t>
      </w:r>
      <w:r>
        <w:rPr>
          <w:sz w:val="18"/>
          <w:szCs w:val="18"/>
        </w:rPr>
        <w:t>Н (кгс) │      ├───────┼───────┼────┬─────┬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      │       │       │         │        │      │       │       │</w:t>
      </w:r>
      <w:r>
        <w:rPr>
          <w:sz w:val="18"/>
          <w:szCs w:val="18"/>
        </w:rPr>
        <w:t>по  │по   │п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      │       │       │         │        │      │       │       │</w:t>
      </w:r>
      <w:r>
        <w:rPr>
          <w:sz w:val="18"/>
          <w:szCs w:val="18"/>
        </w:rPr>
        <w:t>кон-│раст-│кир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      │       │       │         │        │      │       │       │</w:t>
      </w:r>
      <w:r>
        <w:rPr>
          <w:sz w:val="18"/>
          <w:szCs w:val="18"/>
        </w:rPr>
        <w:t>так-│вору │пич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      │       │       │         │        │      │       │       │</w:t>
      </w:r>
      <w:r>
        <w:rPr>
          <w:sz w:val="18"/>
          <w:szCs w:val="18"/>
        </w:rPr>
        <w:t>ту  │     │(кам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      │       │       │         │        │      │       │       │    │     │</w:t>
      </w:r>
      <w:r>
        <w:rPr>
          <w:sz w:val="18"/>
          <w:szCs w:val="18"/>
        </w:rPr>
        <w:t>ню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┼──────┼───────┼───────┼─────────┼────────┼──────┼───────┼───────┼────┴─────┴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 │  2   │   3   │   4   │    5    │   6    │  7   │   8   │   9   │      1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┼──────┼───────┼───────┼─────────┼────────┼──────┼───────┼───────┼────┬─────┬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      │       │       │         │        │      │       │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      │       │       │         │        │      │       │       │    │     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6</Words>
  <Characters>1783</Characters>
  <CharactersWithSpaces>15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7:00Z</dcterms:created>
  <dc:creator>Государственный комитет СССР по делам строительства</dc:creator>
  <dc:description/>
  <dc:language>en-US</dc:language>
  <cp:lastModifiedBy/>
  <dcterms:modified xsi:type="dcterms:W3CDTF">2011-10-30T19:07:00Z</dcterms:modified>
  <cp:revision>2</cp:revision>
  <dc:subject>Форма</dc:subject>
  <dc:title>Форма ведомости испытания образцов на сцепление в каменной кладке, в лабораторных условиях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