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2.09.2010 N 671, утвердившее данную форму, вступает в силу с 1 января 2011 года, за исключением отдельных положений, вступающих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10 г. N 67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ходятся феде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енные учреждения/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го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автоном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х на баз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домственного перечня государственных услуг (раб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емых (выполняемых) находящими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ых органов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сударственных органов) федеральным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ми в качестве основных видов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160"/>
        <w:gridCol w:w="2160"/>
        <w:gridCol w:w="2161"/>
        <w:gridCol w:w="2160"/>
        <w:gridCol w:w="3644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</w:t>
              <w:br/>
              <w:t xml:space="preserve">потребителей  </w:t>
              <w:br/>
              <w:t>государственной</w:t>
              <w:br/>
              <w:t>услуги (работы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</w:t>
              <w:br/>
              <w:t xml:space="preserve">измерения   </w:t>
              <w:br/>
              <w:t xml:space="preserve">показателя   </w:t>
              <w:br/>
              <w:t xml:space="preserve">объема     </w:t>
              <w:br/>
              <w:t xml:space="preserve">(содержания)  </w:t>
              <w:br/>
              <w:t>государственной</w:t>
              <w:br/>
              <w:t>услуги (работ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государственной</w:t>
              <w:br/>
              <w:t xml:space="preserve">услуги &lt;*&gt;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федеральных</w:t>
              <w:br/>
              <w:t>государственных учреждений</w:t>
              <w:br/>
              <w:t>(групп учреждений),</w:t>
              <w:br/>
              <w:t>оказывающих</w:t>
              <w:br/>
              <w:t>государственную услугу</w:t>
              <w:br/>
              <w:t>(выполняющих работу)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решению федерального органа исполнительной власти, утверждающего настоящи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Правительство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едомственного перечня государственных услуг (работ), оказываемых (выполняемых) находящимися в ведении федеральных органов исполнительной власти (государственных органов) федеральными государственными учреждениями в качестве основных видов деяте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