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сварщик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свароч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ВКЛАДЫША К АТТЕСТАЦИОННОМУ УДОСТОВЕ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АР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2                         │ │                            стр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ОССИЙСКАЯ ФЕДЕРАЦИЯ    │ │No. (номер вкладыш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</w:t>
      </w:r>
      <w:r>
        <w:rPr/>
        <w:t>к аттестационному удостоверени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ЦИОНАЛЬНЫЙ АТТЕСТАЦИОННЫЙ  │ │Допущен к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ИТЕТ ПО СВАРОЧНОМУ     │ │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ИЗВОДСТВУ (НАКС)      │ │(вид (способ) сварки (наплавки)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</w:t>
      </w:r>
      <w:r>
        <w:rPr/>
        <w:t>наименования опасных техниче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КЛАДЫШ            │ │           устройств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 аттестационному       │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достоверению специалиста   │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арочного производства    │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 уровня (аттестованный    │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арщик)            │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 │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Фамилия И.О.)         │ 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o. ___________________   │ │Протокол No. 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удостоверению No. _____ │ │Вкладыш действителен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без удостоверения        │ │до окончания срока действ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действительно)          │ │удостоверения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</w:t>
      </w:r>
      <w:r>
        <w:rPr/>
        <w:t>Руководитель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</w:t>
      </w:r>
      <w:r>
        <w:rPr/>
        <w:t>аттестационног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│</w:t>
      </w:r>
      <w:r>
        <w:rPr/>
        <w:t>центра           подпись, Фамил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│                 </w:t>
      </w:r>
      <w:r>
        <w:rPr/>
        <w:t>дата     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│                 </w:t>
      </w:r>
      <w:r>
        <w:rPr/>
        <w:t>М.П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стр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No. (номер вкладыша к аттестационному удостоверени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</w:t>
      </w:r>
      <w:r>
        <w:rPr/>
        <w:t>Области распространения аттест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(в скобках приведены обозначения в соответств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с EN 287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</w:t>
      </w:r>
      <w:r>
        <w:rPr/>
        <w:t>Параметры сварки       │  Область распростран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│         </w:t>
      </w:r>
      <w:r>
        <w:rPr/>
        <w:t>аттест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 (способ) сварки (наплавки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 деталей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ипы швов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уппа свариваемого материала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садочный материал или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крытие электрода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щина деталей, мм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ружный диаметр, мм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ожения при сварке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 соединения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1</Characters>
  <CharactersWithSpaces>3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ый горный и промышленный надзор России</dc:creator>
  <dc:description/>
  <dc:language>en-US</dc:language>
  <cp:lastModifiedBy/>
  <dcterms:modified xsi:type="dcterms:W3CDTF">2011-10-30T19:07:00Z</dcterms:modified>
  <cp:revision>2</cp:revision>
  <dc:subject>Форма</dc:subject>
  <dc:title>Форма вкладыша к аттестационному удостоверению свар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