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октября 2005 г. N 4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ОЧЕРЕДНОГО ДОНЕСЕНИЯ О ВОЗНИКНОВЕНИИ ИНФЕКЦИО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РАЗИТАРНЫХ ЗАБОЛЕВАНИЙ, НЕОБЫЧНЫХ РЕАКЦИЯХ ПО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МЕДИЦИНСКИХ ИММУНОБИОЛОГИЧЕСКИХ ПРЕПАР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варительное донесение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Ф.И.О., возраст, адрес по месту жительства, административный округ, место работы или учебы (при возникновении групповой заболеваемости - список заболевших). Даты: заболевания, обращения, госпитализации, смер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сто госпитализации (наименование ЛПУ, отделение), канал госпитализации - плановый по направлению амбулаторно-поликлинического учреждения, СС И НМП и др., направительный диагноз и диагноз лечебного отделения, тяжесть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ведения о прививках (по инфекциям, управляемым средствами специфической профилак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едполагаемый источник инфекции и фактор передачи (для малярии и природно-очаговых инфекций - место заражения и вид возбуд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езультаты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Данные эпидемиологического анамнеза (дата заболевания, обращения и дата выявления инфекционного заболевания в отделении), дата вызова и осмотра пациента врачом-инфекционистом, диагноз врача-инфекциониста, предполагаемый источник инфекции и фактор передачи - занос, внутрибольничная инфекция, внутриутробное заражение (для малярии и природно-очаговых инфекций - место заражения и вид возбудителя), место и время контакта с инфекционным больным или носителем, употребления сырой воды, подозрительных продуктов питания, контакта с больным животным или сырьем животного происхождения, травм, ожогов, ран, инъекций стоматологических, гинекологических, хирургических и других вмеш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оведенные противоэпидемические (профилактические)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ем и на каком основании (приказ, постановление) в учреждении (отделении) введены изоляционно-ограничительные мероприятия (карантин) и на какой ср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исло контактных больных пациентов и медицинск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взятия биологического материала у больных на исследование, проб с объектов внешней среды, результаты микробиологического исследования биологического материала у больных и медицинских работников, а также проб объектов внешней сре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проведенные противоэпидемические мероприятия в зависимости от нозологической формы и в соответствии с требованиями нормативных правовых документов, в том числе дезкамерная обработка постельных принадлежностей, заключительная дезинфекция, исследования пищевых продуктов и продовольственного сырья (если они проводили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ыявленные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При представлении внеочередного донесения по пункту 4 приложения 2 к настоящему приказу "О возникновении групповых инфекционных заболеваний бактериальной и вирусной этиологии у новорожденных и родильниц, возникших одновременно в родильном доме (отделении), - 3 и более; у больных хирургических отделений - 3 и более" необходимо дополнительно указыв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зараж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анос, внутрибольничное, внутриутроб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ра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вмеша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мешательств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е меры _____________________ Дата принятия 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веден, выпис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олирован, оста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т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  Внеочередное  донесение  о  необычных  реакциях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  медицинских    иммунобиологических    препаратов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приложением 2 (форма 058/1) методических у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  3.3.1.1123-02  "Мониторинг  поствакцинальных  осложнений 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ка" должно содержать следующую информ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 "поствакцинальное осложнени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проявления:  тяжелые  аллергические,  со стороны  нер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, проч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основные симпто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ой препарат введен _______________ Дата введени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в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 Контрольный номер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пуска ___________________ Срок год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ПУ (место нахождения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ращения в ЛПУ "_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установления диагноза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__________________ пол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(возраст) "___" _________________ г. (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де работает __________________________ школ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ское учре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питализации "__" 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при госпитализ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, в том числе сведения о контактны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передал (должность, фамилия, телефо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вещения "__" 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ждый случай составляется акт расследования необычной реакции после применения медицинских иммунобиологических препаратов в соответствии с методическими указаниями МУ 3.3.1.1123-02 "Мониторинг поствакцинальных осложнений и их профилактика". Кроме того, представляются выписки из истории развития ребенка и из медицинской карты стационарного боль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каждый случай летального исхода представляется подробная выписка из медицинской документации (медицинская карта стационарного больного, история развития ребенка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представлении сведений об укусах бешеными животными (пункт 5 приложения 2 к настоящему приказу) обязательно дополнительно указ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 укуса _____________________ Место уку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животного _________________ Сведения о животн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где произошел уку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ный курс прививок или наблюдение за животным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полнительные донесения должны содержать информацию (в дополнение к ранее представленной) по мере проведения противоэпидемических (профилактических) мероприятий по локализации очага или выявления новых случаев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кончательное донесение представляется не позднее чем через 5 дней после ликвидации или локализации очага инфекции и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ее количество пострадавших, госпитализированных (наименование инфекционного стационара), летальных и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Число заболевших по дням заболевания и отделениям и дата выявления и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езультаты лабораторных и инструментальных исследований, в том числе объектов внешней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ыявленные нарушения, повлекшие за собой возникновение и распространение группов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Источник, факторы и пути передачи 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лючение о характере заболевания (группового заболе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нятые меры по локализации (ликвидации) очага с оценкой эффективности и своевременности приняты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Сведения о мерах административного воздействия в отношении лиц, виновных в нарушении санитарн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Разбор случая с медицинскими работникам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каждый случай летального исхода представляется подробная выписка из медицинской карты стационарного больного, данные протокола патолого-анатомического вскрытия, гистолог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се случаи инфекционных заболеваний, зарегистрированных в лечебно-профилактических учреждениях, расследуются организационно-методическим отделом по эпидемиологии и профилактике инфекционных заболеваний в учреждениях здравоохранения с привлечением при необходимости других специалистов. Материалы эпидемиологических расследований и акты расследования необычных реакций на применение медицинских иммунобиологических препаратов представляются в Департамент здравоохранения города Москвы не позднее чем через 10 дней по окончании расследования. Они должны содержать полную информацию об очаге, оценку эффективности принятых мер, данные о мерах административного воздействия и предложения по улучшению организации работы лечебно-профилактического учреждения в части профилактики 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при расследовании необычных реакций после применения медицинских иммунобиологических препаратов принимает участие организационно-методический отдел по иммунопрофилактике, а необычных реакций после применения медицинских иммунобиологических препаратов против бешенства - городской консультативный кабинет по вакцино-сывороточной профилактике бешен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.М. Гайнул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0</Words>
  <Characters>8764</Characters>
  <CharactersWithSpaces>7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Департамент здравоохранения г. Москвы</dc:creator>
  <dc:description/>
  <dc:language>en-US</dc:language>
  <cp:lastModifiedBy/>
  <dcterms:modified xsi:type="dcterms:W3CDTF">2011-10-30T19:07:00Z</dcterms:modified>
  <cp:revision>2</cp:revision>
  <dc:subject>Форма</dc:subject>
  <dc:title>Форма внеочередного донесения о возникновении инфекционных и паразитарных заболеваний, необычных реакциях после применения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