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1997 г. N 3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здра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5.2003 N 20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ДОНЕСЕНИЯ, ПРЕДСТАВЛЯЕМ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У ЗДРАВООХРАНЕНИЯ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 ХИЩЕНИИ И КРАЖЕ НАРКОТИКОВ ИЗ АПТЕЧ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ЛЕЧЕБНО-ПРОФИЛАКТИЧЕСКИХ УЧРЕЖДЕНИ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620"/>
        <w:gridCol w:w="3104"/>
        <w:gridCol w:w="1755"/>
        <w:gridCol w:w="1891"/>
      </w:tblGrid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чем   </w:t>
              <w:br/>
              <w:t xml:space="preserve">доносится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донес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    </w:t>
              <w:br/>
              <w:t>представляет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  </w:t>
              <w:br/>
              <w:t>представления</w:t>
            </w:r>
          </w:p>
        </w:tc>
      </w:tr>
      <w:tr>
        <w:trPr>
          <w:trHeight w:val="48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тренное </w:t>
              <w:br/>
              <w:t>извещение о</w:t>
              <w:br/>
              <w:t xml:space="preserve">хищении и  </w:t>
              <w:br/>
              <w:t xml:space="preserve">краже      </w:t>
              <w:br/>
              <w:t xml:space="preserve">наркотиче- </w:t>
              <w:br/>
              <w:t xml:space="preserve">ских       </w:t>
              <w:br/>
              <w:t>лекарствен-</w:t>
              <w:br/>
              <w:t>ных средств</w:t>
              <w:br/>
              <w:t xml:space="preserve">из         </w:t>
              <w:br/>
              <w:t>фармацевти-</w:t>
              <w:br/>
              <w:t xml:space="preserve">ческих     </w:t>
              <w:br/>
              <w:t xml:space="preserve">(аптечных) </w:t>
              <w:br/>
              <w:t>организаций</w:t>
              <w:br/>
              <w:t>и лечебно -</w:t>
              <w:br/>
              <w:t>профилакти-</w:t>
              <w:br/>
              <w:t xml:space="preserve">ческих     </w:t>
              <w:br/>
              <w:t xml:space="preserve">учреждений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</w:t>
              <w:br/>
              <w:t xml:space="preserve">учреждения и его      </w:t>
              <w:br/>
              <w:t xml:space="preserve">адрес. Наличие        </w:t>
              <w:br/>
              <w:t xml:space="preserve">специальных средств,  </w:t>
              <w:br/>
              <w:t xml:space="preserve">обеспечивающих        </w:t>
              <w:br/>
              <w:t xml:space="preserve">сохранность           </w:t>
              <w:br/>
              <w:t xml:space="preserve">наркотических средств </w:t>
              <w:br/>
              <w:t>и психотропных веществ</w:t>
              <w:br/>
              <w:t xml:space="preserve">(охранная             </w:t>
              <w:br/>
              <w:t xml:space="preserve">сигнализация,         </w:t>
              <w:br/>
              <w:t xml:space="preserve">вневедомственная      </w:t>
              <w:br/>
              <w:t xml:space="preserve">охрана, сторожевая    </w:t>
              <w:br/>
              <w:t xml:space="preserve">охрана, охраны нет).  </w:t>
              <w:br/>
              <w:t xml:space="preserve">Характеристика здания </w:t>
              <w:br/>
              <w:t>(построено по типовому</w:t>
              <w:br/>
              <w:t xml:space="preserve">проекту,              </w:t>
              <w:br/>
              <w:t xml:space="preserve">приспособленное       </w:t>
              <w:br/>
              <w:t xml:space="preserve">здание, кирпичное,    </w:t>
              <w:br/>
              <w:t xml:space="preserve">деревянное). Способы  </w:t>
              <w:br/>
              <w:t xml:space="preserve">хранения              </w:t>
              <w:br/>
              <w:t xml:space="preserve">наркотических средств </w:t>
              <w:br/>
              <w:t>и психотропных веществ</w:t>
              <w:br/>
              <w:t xml:space="preserve">(специально           </w:t>
              <w:br/>
              <w:t xml:space="preserve">оборудованном         </w:t>
              <w:br/>
              <w:t xml:space="preserve">помещении, в сейфе, в </w:t>
              <w:br/>
              <w:t xml:space="preserve">металлическом шкафу и </w:t>
              <w:br/>
              <w:t>др. Наличие решеток на</w:t>
              <w:br/>
              <w:t xml:space="preserve">окнах помещения (да,  </w:t>
              <w:br/>
              <w:t xml:space="preserve">нет). Дата совершения </w:t>
              <w:br/>
              <w:t xml:space="preserve">кражи. Способ         </w:t>
              <w:br/>
              <w:t xml:space="preserve">проникновения         </w:t>
              <w:br/>
              <w:t xml:space="preserve">преступников в        </w:t>
              <w:br/>
              <w:t xml:space="preserve">помещение.            </w:t>
              <w:br/>
              <w:t xml:space="preserve">Наименование          </w:t>
              <w:br/>
              <w:t xml:space="preserve">похищенных            </w:t>
              <w:br/>
              <w:t xml:space="preserve">лекарственных средств </w:t>
              <w:br/>
              <w:t xml:space="preserve">и их количество. Дата </w:t>
              <w:br/>
              <w:t xml:space="preserve">сообщения о краже     </w:t>
              <w:br/>
              <w:t>органам внутренних дел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</w:t>
              <w:br/>
              <w:t xml:space="preserve">органа      </w:t>
              <w:br/>
              <w:t xml:space="preserve">управления  </w:t>
              <w:br/>
              <w:t xml:space="preserve">здравоохра- </w:t>
              <w:br/>
              <w:t xml:space="preserve">нением,     </w:t>
              <w:br/>
              <w:t xml:space="preserve">фармацевти- </w:t>
              <w:br/>
              <w:t xml:space="preserve">ческими     </w:t>
              <w:br/>
              <w:t>организация-</w:t>
              <w:br/>
              <w:t xml:space="preserve">ми субъекта </w:t>
              <w:br/>
              <w:t xml:space="preserve">РФ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тренное   </w:t>
              <w:br/>
              <w:t xml:space="preserve">извещение    </w:t>
              <w:br/>
              <w:t xml:space="preserve">направляется </w:t>
              <w:br/>
              <w:t xml:space="preserve">в ПККН,      </w:t>
              <w:br/>
              <w:t xml:space="preserve">Министерство </w:t>
              <w:br/>
              <w:t>здравоохране-</w:t>
              <w:br/>
              <w:t xml:space="preserve">ния          </w:t>
              <w:br/>
              <w:t xml:space="preserve">Российской   </w:t>
              <w:br/>
              <w:t xml:space="preserve">Федерации с  </w:t>
              <w:br/>
              <w:t xml:space="preserve">приложением  </w:t>
              <w:br/>
              <w:t xml:space="preserve">копии        </w:t>
              <w:br/>
              <w:t xml:space="preserve">донесения в  </w:t>
              <w:br/>
              <w:t>территориаль-</w:t>
              <w:br/>
              <w:t xml:space="preserve">ные органы   </w:t>
              <w:br/>
              <w:t xml:space="preserve">управления   </w:t>
              <w:br/>
              <w:t xml:space="preserve">внутренних   </w:t>
              <w:br/>
              <w:t xml:space="preserve">дел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07</Characters>
  <CharactersWithSpaces>1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7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9:07:00Z</dcterms:modified>
  <cp:revision>2</cp:revision>
  <dc:subject>Форма</dc:subject>
  <dc:title>Форма внеочередного донесения, представляемого Министерству здравоохранения Российской Федерации (о хищении и краже наркотиков из аптечных и лечебно-профилактических учрежде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