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7.2.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ела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49"/>
        <w:gridCol w:w="3105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окумен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листов</w:t>
              <w:br/>
              <w:t xml:space="preserve">дел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          Подпись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в центральном аппарате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