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ов дела N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351"/>
        <w:gridCol w:w="270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>докумен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дел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