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августа 2005 г. N 19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ВНУТРЕННЕЙ ОПИСИ ДОКУМЕНТОВ 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НУТРЕННЯЯ 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КУМЕНТОВ ДЕЛА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485"/>
        <w:gridCol w:w="1484"/>
        <w:gridCol w:w="1890"/>
        <w:gridCol w:w="189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 </w:t>
              <w:br/>
              <w:t xml:space="preserve">докумен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документ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</w:t>
              <w:br/>
              <w:t xml:space="preserve">документ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 листов</w:t>
              <w:br/>
              <w:t xml:space="preserve">дел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___________________________________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листов внутренней опис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внутреннюю 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дела                        Подпись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8</Characters>
  <CharactersWithSpaces>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7:00Z</dcterms:created>
  <dc:creator>Федеральная служба по надзору в сфере природопользования</dc:creator>
  <dc:description/>
  <dc:language>en-US</dc:language>
  <cp:lastModifiedBy/>
  <dcterms:modified xsi:type="dcterms:W3CDTF">2011-10-30T19:07:00Z</dcterms:modified>
  <cp:revision>2</cp:revision>
  <dc:subject>Форма</dc:subject>
  <dc:title>Форма внутренней описи документов дела Федеральной службы по надзору в сфере природополь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