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23.10.2006 N 928, в которой приведена данная форма, введена в действие с 1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2.8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2-05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ВНУТРЕННЕЙ ОПИСИ ДОКУМЕНТОВ 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ЯЯ 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дела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351"/>
        <w:gridCol w:w="1350"/>
        <w:gridCol w:w="1349"/>
        <w:gridCol w:w="1621"/>
        <w:gridCol w:w="2294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 </w:t>
              <w:br/>
              <w:t>докумен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докумен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</w:t>
              <w:br/>
              <w:t>документ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  <w:br/>
              <w:t>листов дела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_____________________________________________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листов внутренней опис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внутреннюю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дела     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7</Characters>
  <CharactersWithSpaces>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07:00Z</dcterms:modified>
  <cp:revision>2</cp:revision>
  <dc:subject>Форма</dc:subject>
  <dc:title>Форма внутренней описи документов дела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