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2.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внутренней описи документов 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ЯЯ ОПИС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 дела N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349"/>
        <w:gridCol w:w="1755"/>
        <w:gridCol w:w="1890"/>
        <w:gridCol w:w="189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 </w:t>
              <w:br/>
              <w:t>документ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документ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 </w:t>
              <w:br/>
              <w:t xml:space="preserve">докумен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 листов</w:t>
              <w:br/>
              <w:t xml:space="preserve">дел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_________________________________________________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листов внутренней опис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внутреннюю 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дела                Подпись    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А4 (210 х 297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37</Characters>
  <CharactersWithSpaces>7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7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07:00Z</dcterms:modified>
  <cp:revision>2</cp:revision>
  <dc:subject>Форма</dc:subject>
  <dc:title>Форма внутренней описи документов дела Министерства культуры и массовых коммуникаций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