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675"/>
        <w:gridCol w:w="1755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опроизводственный</w:t>
              <w:br/>
              <w:t xml:space="preserve">индекс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докумен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 листов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