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1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ов дела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1"/>
        <w:gridCol w:w="2025"/>
        <w:gridCol w:w="2564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окумен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 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       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Федеральном агентстве морского и речного транспорта (Росморречфло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