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(п. 15.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Й ОПИСИ ДОКУМЕНТОВ ДЕЛ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жет не заполн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 дела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2026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докумен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</w:t>
              <w:br/>
              <w:t xml:space="preserve">докумен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</w:t>
              <w:br/>
              <w:t xml:space="preserve">и дел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