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2431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 </w:t>
              <w:br/>
              <w:t xml:space="preserve">докумен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листов 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лица,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служба по надзору в сфере транспорта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