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ов дела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49"/>
        <w:gridCol w:w="2431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  </w:t>
              <w:br/>
              <w:t xml:space="preserve">докумен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листов 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90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