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п. 9.2.10, 9.2.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13.3.4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и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хива в тамож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гиональных таможенных управле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нях, таможенных постах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НУТРЕННЯЯ О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окументов дела N 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1349"/>
        <w:gridCol w:w="1351"/>
        <w:gridCol w:w="2024"/>
        <w:gridCol w:w="216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</w:t>
              <w:br/>
              <w:t>документ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документ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ловок</w:t>
              <w:br/>
              <w:t>документа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листов </w:t>
              <w:br/>
              <w:t xml:space="preserve">дела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_________________________________________________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листов внутренней опис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вшего внутреннюю о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дела                 Подпись     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ормат А4 (210 х 297 м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орма внутренней описи документов 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2</Characters>
  <CharactersWithSpaces>8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7:00Z</dcterms:created>
  <dc:creator>Федеральная таможенная служба</dc:creator>
  <dc:description/>
  <dc:language>en-US</dc:language>
  <cp:lastModifiedBy/>
  <dcterms:modified xsi:type="dcterms:W3CDTF">2011-10-30T19:07:00Z</dcterms:modified>
  <cp:revision>2</cp:revision>
  <dc:subject>Форма</dc:subject>
  <dc:title>Форма внутренней описи документов дела в таможенном орга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