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19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НУТРЕННЕЙ ОПИСИ ДОКУМЕНТОВ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кументов дела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485"/>
        <w:gridCol w:w="1620"/>
        <w:gridCol w:w="1890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докум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докумен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ел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листов</w:t>
              <w:br/>
              <w:t xml:space="preserve">дел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        Подпись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транспорта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 в центральном аппарате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