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6.17 основ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архивов организ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ЯЯ ОПИ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ед. хр. N 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349"/>
        <w:gridCol w:w="2701"/>
        <w:gridCol w:w="2025"/>
        <w:gridCol w:w="134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 </w:t>
              <w:br/>
              <w:t>докумен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документа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 докумен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  </w:t>
              <w:br/>
              <w:t>листов ед. хр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- </w:t>
              <w:br/>
              <w:t xml:space="preserve">ние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того ___________________________________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ичество листов внутренней описи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внутреннюю 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дела            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ормат А4 (210 x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орма внутренней описи документов де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82</Characters>
  <CharactersWithSpaces>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7:00Z</dcterms:created>
  <dc:creator>Федеральное архивное агентство</dc:creator>
  <dc:description/>
  <dc:language>en-US</dc:language>
  <cp:lastModifiedBy/>
  <dcterms:modified xsi:type="dcterms:W3CDTF">2011-10-30T19:07:00Z</dcterms:modified>
  <cp:revision>2</cp:revision>
  <dc:subject>Форма</dc:subject>
  <dc:title>Форма внутренней описи документов де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