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9.5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ей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внутренней о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ицы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государственного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яя опись ед. хр.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349"/>
        <w:gridCol w:w="2025"/>
        <w:gridCol w:w="1216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 </w:t>
              <w:br/>
              <w:t xml:space="preserve">(индекс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листов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 листов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А4 (210 x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8</Characters>
  <CharactersWithSpaces>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Главное архивное управление при Совете Министров СССР</dc:creator>
  <dc:description/>
  <dc:language>en-US</dc:language>
  <cp:lastModifiedBy/>
  <dcterms:modified xsi:type="dcterms:W3CDTF">2011-10-30T19:07:00Z</dcterms:modified>
  <cp:revision>2</cp:revision>
  <dc:subject>Форма</dc:subject>
  <dc:title>Форма внутренней описи единицы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