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РЕМЕННОГО ПР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крытый ви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 __________________________ │           N 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. ____________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. __________________________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рия _____ N ______ паспорта ├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ен                  │ Срок продлен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"__" ____________ 19__ г.  │ по "__" ____________ 19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Нач. ВОХР _____________ │ М.П.  Нач. ВОХР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____ 19__ г.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пуск выдается на срок до 1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пропуска 6 x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РЕМЕННОГО ПР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крытый ви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┐                    │       </w:t>
      </w:r>
      <w:r>
        <w:rPr/>
        <w:t>ВРЕМЕННЫЙ ПРОПУС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сто  │  Ф. ______________ │            N 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ля фото│  И. 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 x 4  │  О. 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│                    │ </w:t>
      </w:r>
      <w:r>
        <w:rPr/>
        <w:t>Срок продлен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┘                    │ </w:t>
      </w:r>
      <w:r>
        <w:rPr/>
        <w:t>по "__" ____________ 19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ен                  │ М.П.  Нач. ВОХР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"__" ____________ 19__ г.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Нач. ВОХР 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выдачи ___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____ 19__ г.     ├─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пуск может быть продлен до 3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пропуска 6 x 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оформления тот же, как и для постоянного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5</Characters>
  <CharactersWithSpaces>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морского флота СССР</dc:creator>
  <dc:description/>
  <dc:language>en-US</dc:language>
  <cp:lastModifiedBy/>
  <dcterms:modified xsi:type="dcterms:W3CDTF">2011-10-30T19:07:00Z</dcterms:modified>
  <cp:revision>2</cp:revision>
  <dc:subject>Форма</dc:subject>
  <dc:title>Форма временного пропуска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