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анс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1997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ВРЕМЕННОГО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скрытый ви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 ........................         │     No. .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........................         ├─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........................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┴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...... No. .... паспорта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" __________ 199_ г.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Нач. окпп (кпп)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 199_ г.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опуск выдается на срок до 1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пропуска 6 x 18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вой клетке указывается - отметка о праве прохода по всему пункту пропуска, во второй - место, куда разрешен вход, в третьей - время допуска в пункт пропуска (круглые сутки, до определенного часа), в четвертой - личная подпись владельца пропус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ВРЕМЕННОГО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скрытый ви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┐                        │     </w:t>
      </w:r>
      <w:r>
        <w:rPr/>
        <w:t>ВРЕМЕННЫЙ ПРОПУС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то для│ Ф .................... │   No. .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фото  │ И ....................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3 x 4  │ О .................... │ Срок продлен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┘                        │ </w:t>
      </w:r>
      <w:r>
        <w:rPr/>
        <w:t>по "__"__________ 199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ен                      │ М.П. Нач. окпп (кпп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"__"_________ 199_ г.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Нач. окпп (кпп)       ├───────┬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ата выдачи      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_________ 199_ г.      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опуск может быть продлен до 3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пропуска 6 x 2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вой клетке указывается - отметка о праве прохода по всему пункту пропуска, во второй - место, куда разрешен вход, в третьей - время допуска в пункт пропуска (круглые сутки, до определенного часа), в четвертой - личная подпись владельца пропус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4</Characters>
  <CharactersWithSpaces>2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транспорта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ременного про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