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спомогательного реги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возврате НДФЛ из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 (фамилия, имя, отчество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дачи заявления о возврат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НДФЛ, подлежащая возврату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240"/>
        <w:gridCol w:w="2159"/>
        <w:gridCol w:w="2970"/>
      </w:tblGrid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 платежного</w:t>
              <w:br/>
              <w:t xml:space="preserve">документа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задолжен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493</Characters>
  <CharactersWithSpaces>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5:00Z</dcterms:created>
  <dc:creator>Захарьин В.Р.</dc:creator>
  <dc:description/>
  <dc:language>en-US</dc:language>
  <cp:lastModifiedBy/>
  <dcterms:modified xsi:type="dcterms:W3CDTF">2011-10-30T21:15:00Z</dcterms:modified>
  <cp:revision>2</cp:revision>
  <dc:subject>Форма</dc:subject>
  <dc:title>Форма вспомогательного регистра при возврате НДФЛ из бюдже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