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спомогательного регистра при возврате НДФ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средств, перечисленных ИФН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 (фамилия, имя, отчество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заявления о возврат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НДФЛ, подлежащая возврату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890"/>
        <w:gridCol w:w="1485"/>
        <w:gridCol w:w="1890"/>
        <w:gridCol w:w="1485"/>
        <w:gridCol w:w="810"/>
        <w:gridCol w:w="1889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с налоговым органом     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налогоплательщику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задолженности</w:t>
              <w:br/>
              <w:t xml:space="preserve">на начало  </w:t>
              <w:br/>
              <w:t xml:space="preserve">месяц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от    </w:t>
              <w:br/>
              <w:t>налогового</w:t>
              <w:br/>
              <w:t xml:space="preserve">орган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>задолжен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</w:t>
              <w:br/>
              <w:t>платежного</w:t>
              <w:br/>
              <w:t>докумен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>задолж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4</Characters>
  <CharactersWithSpaces>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Захарьин В.Р.</dc:creator>
  <dc:description/>
  <dc:language>en-US</dc:language>
  <cp:lastModifiedBy/>
  <dcterms:modified xsi:type="dcterms:W3CDTF">2011-10-30T21:15:00Z</dcterms:modified>
  <cp:revision>2</cp:revision>
  <dc:subject>Форма</dc:subject>
  <dc:title>Форма вспомогательного регистра при возврате НДФЛ из средств, перечисленных ИФНС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