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.2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татус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ификатор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ОЙ СТРАНИЦЫ ТИТУЛЬ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Н ... (Организация, ответственная за разработку конкретного отраслевого городского классификатора системы здравоохранения г.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И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 ... (Организация, ответственная за разработку отраслевых городских классификаторов системы здравоохранения г.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 ... (Организация, ответственная за создание и функционирование АИС ОМС или АИАС "МОСЗДРАВ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 И ВВЕДЕН В ДЕЙСТВИЕ распоряжением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число", "месяц", "г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9:08:00Z</dcterms:modified>
  <cp:revision>2</cp:revision>
  <dc:subject>Форма</dc:subject>
  <dc:title>Форма второй страницы титульного листа отраслевого городского классификатора системы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