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8 г. N 12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ЫДАЧИ САМОКЛЕЮЩИХСЯ КОНТРОЛЬНЫХ НОМЕРНЫХ ПЛОМ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19"/>
        <w:gridCol w:w="945"/>
        <w:gridCol w:w="945"/>
        <w:gridCol w:w="1080"/>
        <w:gridCol w:w="1216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н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. N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мба N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27</Characters>
  <CharactersWithSpaces>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08:00Z</dcterms:modified>
  <cp:revision>2</cp:revision>
  <dc:subject>Форма</dc:subject>
  <dc:title>Форма выдачи самоклеющихся контрольных номерных плом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