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лужбы "одного ок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и благоустройств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ЭЛЕКТРОННОГО ЖУРНАЛА РЕГИСТРАЦИИ И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Й ЗАЯВИТЕЛЕЙ В СЛУЖБУ "ОДНОГО ОК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лужба "одного окна" Департамента жилищно-комму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хозяйства и благоустройств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109012, Богоявленский пер., д. 6, стр. 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ел.: 623-28-39, факс: 621-36-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ЭЛЕКТРОННОГО ЖУРНАЛА РЕГИСТРАЦИИ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ОБРАЩЕНИЯМИ ЗАЯВИТЕЛЕЙ В СЛУЖБУ "ОДНОГО ОКН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Вре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, контактные телефоны, адрес электронной поч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запрашиваемого документа/количество экземпля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представленных заявителем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 документ будет готов к выдаче: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: ___________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нициалы сотрудника,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иня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заявителя,  подтверждающая  сдачу  представленных докумен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у "одного окна" ______________________ дата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направлены на исполн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исполнителя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 возвращены в службу "одного окна":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сотрудника службы "одного окна"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л:  ___________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амилия, инициалы сотрудника службы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одного окн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ечный документ получен: _______________ N ___ от "_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дата "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78</Characters>
  <CharactersWithSpaces>2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9:08:00Z</dcterms:modified>
  <cp:revision>2</cp:revision>
  <dc:subject>Форма</dc:subject>
  <dc:title>Форма выписки из электронного журнала регистрации и контроля обращений заявителей в службу «одного окна» Департамента жилищно-коммунального хозяйства и благоустройств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