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ю 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(Московских областных) лотер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ЫПИСКИ ИЗ 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ОНАЛЬНЫХ (МОСКОВСКИХ ОБЛАСТНЫХ) ЛОТЕР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ая выписка содержит сведения о лотере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, вид, срок, территория проведения лотере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┬──┬──┐ ┌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│ </w:t>
      </w:r>
      <w:r>
        <w:rPr/>
        <w:t>/│  │  │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┴──┴──┴──┘ └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ерия) (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гистрационный номер региональной (Московской областной) лотере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ой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тора и оператора лотере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енной в реестр региональных (Московских областных) лотер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8</Characters>
  <CharactersWithSpaces>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Министерство финансов Московской области</dc:creator>
  <dc:description/>
  <dc:language>en-US</dc:language>
  <cp:lastModifiedBy/>
  <dcterms:modified xsi:type="dcterms:W3CDTF">2011-10-30T19:08:00Z</dcterms:modified>
  <cp:revision>2</cp:revision>
  <dc:subject>Форма</dc:subject>
  <dc:title>Форма выписки из государственного реестра региональных (Московских областных) лотер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