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истра обороны РФ от 24.04.2010 N 100, утвердивший Инструкцию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словиях и порядке прие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енные образовательные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орон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ЫПИСКА ИЗ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седания Военного совета (аттестацион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военного округа (флота)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ттестацион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"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имали участие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оинские звания, 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стка  дня:  о  направлении  офицеров  (отказе  в  направлении)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  отбора   в   военно-учебные  заведения  по 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ого отб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 информацию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оинск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править для прохождения профессионального отбор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620"/>
        <w:gridCol w:w="2024"/>
        <w:gridCol w:w="2296"/>
        <w:gridCol w:w="1485"/>
        <w:gridCol w:w="1080"/>
        <w:gridCol w:w="944"/>
        <w:gridCol w:w="1215"/>
        <w:gridCol w:w="2159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</w:t>
              <w:br/>
              <w:t xml:space="preserve">звание,  </w:t>
              <w:br/>
              <w:t xml:space="preserve">фамилия, </w:t>
              <w:br/>
              <w:t xml:space="preserve">имя,   </w:t>
              <w:br/>
              <w:t xml:space="preserve">отчество, </w:t>
              <w:br/>
              <w:t xml:space="preserve">дата   </w:t>
              <w:br/>
              <w:t xml:space="preserve">рождения, </w:t>
              <w:br/>
              <w:t xml:space="preserve">личный  </w:t>
              <w:br/>
              <w:t xml:space="preserve">номер,  </w:t>
              <w:br/>
              <w:t xml:space="preserve">дата и  </w:t>
              <w:br/>
              <w:t xml:space="preserve">срок   </w:t>
              <w:br/>
              <w:t>заключения</w:t>
              <w:br/>
              <w:t xml:space="preserve">контракта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</w:t>
              <w:br/>
              <w:t xml:space="preserve">воинская  </w:t>
              <w:br/>
              <w:t xml:space="preserve">должность, </w:t>
              <w:br/>
              <w:t xml:space="preserve">с какого  </w:t>
              <w:br/>
              <w:t xml:space="preserve">года в   </w:t>
              <w:br/>
              <w:t xml:space="preserve">воинской  </w:t>
              <w:br/>
              <w:t xml:space="preserve">должности, </w:t>
              <w:br/>
              <w:t xml:space="preserve">штатно-  </w:t>
              <w:br/>
              <w:t>должностная</w:t>
              <w:br/>
              <w:t xml:space="preserve">категория, </w:t>
              <w:br/>
              <w:t xml:space="preserve">ВУС,    </w:t>
              <w:br/>
              <w:t xml:space="preserve">тарифный  </w:t>
              <w:br/>
              <w:t xml:space="preserve">разряд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ая   </w:t>
              <w:br/>
              <w:t xml:space="preserve">часть, место </w:t>
              <w:br/>
              <w:t xml:space="preserve">дислокации и </w:t>
              <w:br/>
              <w:t>принадлежность</w:t>
              <w:br/>
              <w:t xml:space="preserve">к виду (роду </w:t>
              <w:br/>
              <w:t xml:space="preserve">войск)    </w:t>
              <w:br/>
              <w:t xml:space="preserve">Вооруженных  </w:t>
              <w:br/>
              <w:t xml:space="preserve">Сил,     </w:t>
              <w:br/>
              <w:t xml:space="preserve">центральному </w:t>
              <w:br/>
              <w:t xml:space="preserve">органу    </w:t>
              <w:br/>
              <w:t xml:space="preserve">военного   </w:t>
              <w:br/>
              <w:t xml:space="preserve">управления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какого года на</w:t>
              <w:br/>
              <w:t xml:space="preserve">офицерской   </w:t>
              <w:br/>
              <w:t xml:space="preserve">должности,   </w:t>
              <w:br/>
              <w:t xml:space="preserve">наименование  </w:t>
              <w:br/>
              <w:t xml:space="preserve">вуза, где    </w:t>
              <w:br/>
              <w:t xml:space="preserve">получено высшее </w:t>
              <w:br/>
              <w:t>профессиональное</w:t>
              <w:br/>
              <w:t xml:space="preserve">образование,  </w:t>
              <w:br/>
              <w:t xml:space="preserve">наименование  </w:t>
              <w:br/>
              <w:t xml:space="preserve">специальности  </w:t>
              <w:br/>
              <w:t xml:space="preserve">подготовки, ВУС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 xml:space="preserve">оснований </w:t>
              <w:br/>
              <w:t xml:space="preserve">для    </w:t>
              <w:br/>
              <w:t xml:space="preserve">льготного </w:t>
              <w:br/>
              <w:t>зачисления</w:t>
              <w:br/>
              <w:t>на учебу в</w:t>
              <w:br/>
              <w:t xml:space="preserve">вузы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</w:t>
              <w:br/>
              <w:t xml:space="preserve">вступительных </w:t>
              <w:br/>
              <w:t xml:space="preserve">испытаний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вуза,   </w:t>
              <w:br/>
              <w:t xml:space="preserve">форма   </w:t>
              <w:br/>
              <w:t>обучения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военной    </w:t>
              <w:br/>
              <w:t xml:space="preserve">специальности </w:t>
              <w:br/>
              <w:t>(специализации)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-   </w:t>
              <w:br/>
              <w:t xml:space="preserve">вень   </w:t>
              <w:br/>
              <w:t>профес-</w:t>
              <w:br/>
              <w:t xml:space="preserve">сио-   </w:t>
              <w:br/>
              <w:t>нальной</w:t>
              <w:br/>
              <w:t xml:space="preserve">подго- </w:t>
              <w:br/>
              <w:t>товлен-</w:t>
              <w:br/>
              <w:t xml:space="preserve">ности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-  </w:t>
              <w:br/>
              <w:t xml:space="preserve">вень  </w:t>
              <w:br/>
              <w:t xml:space="preserve">физи- </w:t>
              <w:br/>
              <w:t>ческой</w:t>
              <w:br/>
              <w:t>подго-</w:t>
              <w:br/>
              <w:t xml:space="preserve">тов-  </w:t>
              <w:br/>
              <w:t xml:space="preserve">лен-  </w:t>
              <w:br/>
              <w:t xml:space="preserve">ности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тказать в направлении для профессионального отбор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619"/>
        <w:gridCol w:w="2026"/>
        <w:gridCol w:w="2294"/>
        <w:gridCol w:w="1486"/>
        <w:gridCol w:w="1079"/>
        <w:gridCol w:w="945"/>
        <w:gridCol w:w="1216"/>
        <w:gridCol w:w="1078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</w:t>
              <w:br/>
              <w:t xml:space="preserve">звание,  </w:t>
              <w:br/>
              <w:t xml:space="preserve">фамилия, </w:t>
              <w:br/>
              <w:t xml:space="preserve">имя,   </w:t>
              <w:br/>
              <w:t xml:space="preserve">отчество, </w:t>
              <w:br/>
              <w:t xml:space="preserve">дата   </w:t>
              <w:br/>
              <w:t xml:space="preserve">рождения, </w:t>
              <w:br/>
              <w:t xml:space="preserve">личный  </w:t>
              <w:br/>
              <w:t xml:space="preserve">номер,  </w:t>
              <w:br/>
              <w:t xml:space="preserve">дата и  </w:t>
              <w:br/>
              <w:t xml:space="preserve">срок   </w:t>
              <w:br/>
              <w:t>заключения</w:t>
              <w:br/>
              <w:t xml:space="preserve">контракта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</w:t>
              <w:br/>
              <w:t xml:space="preserve">воинская  </w:t>
              <w:br/>
              <w:t xml:space="preserve">должность, </w:t>
              <w:br/>
              <w:t xml:space="preserve">с какого  </w:t>
              <w:br/>
              <w:t xml:space="preserve">года в   </w:t>
              <w:br/>
              <w:t xml:space="preserve">воинской  </w:t>
              <w:br/>
              <w:t xml:space="preserve">должности, </w:t>
              <w:br/>
              <w:t xml:space="preserve">штатно-  </w:t>
              <w:br/>
              <w:t>должностная</w:t>
              <w:br/>
              <w:t xml:space="preserve">категория, </w:t>
              <w:br/>
              <w:t xml:space="preserve">ВУС,    </w:t>
              <w:br/>
              <w:t xml:space="preserve">тарифный  </w:t>
              <w:br/>
              <w:t xml:space="preserve">разряд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ая   </w:t>
              <w:br/>
              <w:t xml:space="preserve">часть, место </w:t>
              <w:br/>
              <w:t xml:space="preserve">дислокации и </w:t>
              <w:br/>
              <w:t>принадлежность</w:t>
              <w:br/>
              <w:t xml:space="preserve">к виду (роду </w:t>
              <w:br/>
              <w:t xml:space="preserve">войск)    </w:t>
              <w:br/>
              <w:t xml:space="preserve">Вооруженных  </w:t>
              <w:br/>
              <w:t xml:space="preserve">Сил,     </w:t>
              <w:br/>
              <w:t xml:space="preserve">центральному </w:t>
              <w:br/>
              <w:t xml:space="preserve">органу    </w:t>
              <w:br/>
              <w:t xml:space="preserve">военного   </w:t>
              <w:br/>
              <w:t xml:space="preserve">управления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какого года на</w:t>
              <w:br/>
              <w:t xml:space="preserve">офицерской   </w:t>
              <w:br/>
              <w:t xml:space="preserve">должности,   </w:t>
              <w:br/>
              <w:t xml:space="preserve">наименование  </w:t>
              <w:br/>
              <w:t xml:space="preserve">вуза, где    </w:t>
              <w:br/>
              <w:t xml:space="preserve">получено высшее </w:t>
              <w:br/>
              <w:t>профессиональное</w:t>
              <w:br/>
              <w:t xml:space="preserve">образование,  </w:t>
              <w:br/>
              <w:t xml:space="preserve">наименование  </w:t>
              <w:br/>
              <w:t xml:space="preserve">специальности  </w:t>
              <w:br/>
              <w:t xml:space="preserve">подготовки, ВУС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 xml:space="preserve">оснований </w:t>
              <w:br/>
              <w:t xml:space="preserve">для    </w:t>
              <w:br/>
              <w:t xml:space="preserve">льготного </w:t>
              <w:br/>
              <w:t>зачисления</w:t>
              <w:br/>
              <w:t>на учебу в</w:t>
              <w:br/>
              <w:t xml:space="preserve">вузы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</w:t>
              <w:br/>
              <w:t xml:space="preserve">вступительных </w:t>
              <w:br/>
              <w:t xml:space="preserve">испытаний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вуза,   </w:t>
              <w:br/>
              <w:t xml:space="preserve">форма   </w:t>
              <w:br/>
              <w:t>обучения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ы</w:t>
              <w:br/>
              <w:t>отказа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-   </w:t>
              <w:br/>
              <w:t xml:space="preserve">вень   </w:t>
              <w:br/>
              <w:t>профес-</w:t>
              <w:br/>
              <w:t xml:space="preserve">сио-   </w:t>
              <w:br/>
              <w:t>нальной</w:t>
              <w:br/>
              <w:t xml:space="preserve">подго- </w:t>
              <w:br/>
              <w:t>товлен-</w:t>
              <w:br/>
              <w:t xml:space="preserve">ност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-  </w:t>
              <w:br/>
              <w:t xml:space="preserve">вень  </w:t>
              <w:br/>
              <w:t xml:space="preserve">физи- </w:t>
              <w:br/>
              <w:t>ческой</w:t>
              <w:br/>
              <w:t>подго-</w:t>
              <w:br/>
              <w:t xml:space="preserve">тов-  </w:t>
              <w:br/>
              <w:t xml:space="preserve">лен-  </w:t>
              <w:br/>
              <w:t xml:space="preserve">ности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Военного совета (аттестационной комиссии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военного округа (флота) или аттестацион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Военно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Решение о направлении кандидатов из числа офицеров, проходящих военную службу в воинских частях военного округа, объединениях, для прохождения профессионального отбора принимается военными советами на основании результатов предварительного отбора, а также оценки их служебной деятельности и деятельности подчинен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ндидатов из числа офицеров, проходящих военную службу в воинских частях, непосредственно подчиненных главнокомандующим видами Вооруженных Сил, командующим родами войск Вооруженных Сил, руководителям центральных органов военного управления, рассматривают аттестационные комиссии управлений и служб видов (родов войск) Вооруженных Сил, центральных органов воен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писка из протокола составляется с перечислением кандидатов из числа офицеров в алфавитном порядке отдельно по каждому военно-учебному заведению, специальности (специал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0</Words>
  <Characters>4684</Characters>
  <CharactersWithSpaces>3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8:00Z</dcterms:created>
  <dc:creator>Министерство обороны Российской Федерации</dc:creator>
  <dc:description/>
  <dc:language>en-US</dc:language>
  <cp:lastModifiedBy/>
  <dcterms:modified xsi:type="dcterms:W3CDTF">2011-10-30T19:08:00Z</dcterms:modified>
  <cp:revision>2</cp:revision>
  <dc:subject>Форма</dc:subject>
  <dc:title>Форма выписки из протокола заседания Военного совета (аттестационной комиссии) военного округа (фло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