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 юсти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2 января 2004 г.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ов Минюст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1.03.2006 N 32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.09.2008 N 218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выписк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ВЫПИ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ИЗ РЕЕСТРА АДВОКАТОВ ИНОСТРАННЫХ ГОСУДАРСТ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СУЩЕСТВЛЯЮЩИХ АДВОКАТСКУЮ ДЕЯТЕЛЬ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НА ТЕРРИТОРИИ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выписка дана по заявлению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Ф.И.О. заявителя или полное 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одтверждает, что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излагается запрашиваемая информация, содержащая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в реестре адвокатов иностранных государст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существляющих адвокатскую деятель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на территории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ректор департамента       __________________    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личная подпись)          (Ф.И.О.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7</Words>
  <Characters>1255</Characters>
  <CharactersWithSpaces>10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08:00Z</dcterms:created>
  <dc:creator>Министерство юстиции Российской Федерации</dc:creator>
  <dc:description/>
  <dc:language>en-US</dc:language>
  <cp:lastModifiedBy/>
  <dcterms:modified xsi:type="dcterms:W3CDTF">2011-10-30T19:08:00Z</dcterms:modified>
  <cp:revision>2</cp:revision>
  <dc:subject>Форма</dc:subject>
  <dc:title>Форма выписки из реестра адвокатов иностранных государств, осуществляющих адвокатскую деятельность на территории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