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3.04.2010 N 148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10 г. N 1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ЫПИСКИ ИЗ РЕЕСТРА АРБИТРАЖНЫХ УПРАВЛЯЮ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ЮЩИХСЯ ЧЛЕНАМИ САМОРЕГУЛИРУЕМ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БИТРАЖНЫХ УПРАВЛ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реестра арбитражных управляющих, являющихся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регулируемой организаци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выписка  из  реестра  арбитражных  управляющих, 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 саморегулируемой  организации  арбитражных  управляющих, выд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заявителя или 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личие членства в саморегулируемой организации арбитражных управля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егистрационный номер и дата включения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рбитражных управляющих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х управляющих                 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если арбитражный управляющий является членом саморегулируемой организации арбитражных управля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60</Characters>
  <CharactersWithSpaces>1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08:00Z</dcterms:modified>
  <cp:revision>2</cp:revision>
  <dc:subject>Форма</dc:subject>
  <dc:title>Форма выписки из реестра арбитражных управляющих, являющихся членами саморегулируемой организации арбитражных управляющ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