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ЕЕСТРА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ИСК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реестра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реестру лиценз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 (индивидуальный предпринимател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 или фамилия и инициал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(ИНН, адрес места нахо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 (не зарегистрировано) на наличие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(и) N (N ) ____________ предоставле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(ами) Ростехнадзора от "__" __________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 г.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 действ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о на срок с "__" ____________ г. по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 действ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лено на сро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 лицензия аннул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йствие лицензии прекращено)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 лицензия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ощенному порядку на с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лицензий на осуществление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