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РЕЕСТРА ЛИЦЕНЗИЙ О ЛИЦЕНЗИАТЕ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М ПРЕДПРИНИМАТ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ланк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ю          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лицензиате - индивидуальном предпринимат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ензирующего органа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  </w:t>
              <w:br/>
              <w:t xml:space="preserve">номер записи о государственной регистрац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уемый вид деятельности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 </w:t>
              <w:br/>
              <w:t xml:space="preserve">технической защите  </w:t>
              <w:br/>
              <w:t xml:space="preserve">конфиденциальной    </w:t>
              <w:br/>
              <w:t xml:space="preserve">информац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мест осуществления лицензируемого   </w:t>
              <w:br/>
              <w:t xml:space="preserve">вида деятельности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нятия решения о предоставлении     </w:t>
              <w:br/>
              <w:t xml:space="preserve">лицензии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лицензии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лицензии в реестре  </w:t>
              <w:br/>
              <w:t xml:space="preserve">лицензий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выдаче документа,               </w:t>
              <w:br/>
              <w:t xml:space="preserve">подтверждающего наличие лицензи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приостановления действия лиценз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приостановления действия лицензи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возобновления действия лицензи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озобновления действия лиценз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аннулирования лицензи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ннулирования лицензии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прекращения действия лицензи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екращения действия лицензи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(подпись, печат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реестра лицензий на осуществление деятельности по технической защите конфиденциальной информации о лицензиате — индивидуальном предпринимат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