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ЫПИ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ЛИЦ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ПИС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ятельн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реестру лиценз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 (индивидуальный предприниматель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фамилия и инициалы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Н, адрес места нахожд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зарегистрировано) на наличие соответствующих 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(и) N (N) _______, предоставлена в соответствии с приказом(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___ (от _____________ N 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мест осуществления лицензируемого вида деятельности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 действие лицензии приостановле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 "__" ___________ г. по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 действие лицензии  возобновлен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  лицензия  аннулирована   (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прекращено) 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 лицензия предоставлена по упрощ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у на срок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(подпись)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08:00Z</dcterms:modified>
  <cp:revision>2</cp:revision>
  <dc:subject>Форма</dc:subject>
  <dc:title>Форма выписки из реестра лицензий на осуществление деятельности в области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