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разработке и (или)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защиты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И ИЗ РЕЕСТРА ЛИЦЕНЗИЙ О ЛИЦЕНЗИАТЕ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М ПРЕДПРИНИМАТЕЛ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ланк     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й службы       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нтролю             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з реестра лицензий о лицензиат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дивидуальном предпринимател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09"/>
      </w:tblGrid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ицензирующего органа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СТЭК Росси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документа, удостоверяющего     </w:t>
              <w:br/>
              <w:t xml:space="preserve">личность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        </w:t>
              <w:br/>
              <w:t xml:space="preserve">регистрационный номер записи о        </w:t>
              <w:br/>
              <w:t xml:space="preserve">государственной регистрации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         </w:t>
              <w:br/>
              <w:t xml:space="preserve">налогоплательщика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руемый вид деятельности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по          </w:t>
              <w:br/>
              <w:t xml:space="preserve">разработке и (или)       </w:t>
              <w:br/>
              <w:t xml:space="preserve">производству средств     </w:t>
              <w:br/>
              <w:t xml:space="preserve">защиты конфиденциальной  </w:t>
              <w:br/>
              <w:t xml:space="preserve">информации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 мест осуществления             </w:t>
              <w:br/>
              <w:t xml:space="preserve">лицензируемого вида деятельности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 принятия решения о предоставлении</w:t>
              <w:br/>
              <w:t xml:space="preserve">лицензии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цензии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лицензии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гистрации лицензии в     </w:t>
              <w:br/>
              <w:t xml:space="preserve">реестре лицензий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выдаче документа,          </w:t>
              <w:br/>
              <w:t xml:space="preserve">подтверждающего наличие лицензии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приостановления действия    </w:t>
              <w:br/>
              <w:t xml:space="preserve">лицензии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риостановления действия лицензии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возобновления действия      </w:t>
              <w:br/>
              <w:t xml:space="preserve">лицензии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обновления действия лицензии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аннулирования лицензии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ннулирования лицензии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рекращения действия        </w:t>
              <w:br/>
              <w:t xml:space="preserve">лицензии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екращения действия лицензии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(подпись)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1</Characters>
  <CharactersWithSpaces>2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08:00Z</dcterms:modified>
  <cp:revision>2</cp:revision>
  <dc:subject>Форма</dc:subject>
  <dc:title>Форма выписки из реестра лицензий о лицензиате — индивидуальном предпринимателе, осуществляющем деятельность по разработке и (или) производству средств защиты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