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РЕЕСТРА ЛИЦЕНЗИЙ О ЛИЦЕНЗИАТЕ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М 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лицензиате - юридическом лиц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3239"/>
      </w:tblGrid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ицензирующего органа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СТЭК Росси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юридического лица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кращенное наименование юридического   </w:t>
              <w:br/>
              <w:t xml:space="preserve">лица  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рменное наименование юридического лиц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</w:t>
              <w:br/>
              <w:t xml:space="preserve">юридического лица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 государственный регистрационный</w:t>
              <w:br/>
              <w:t xml:space="preserve">номер записи о государственной          </w:t>
              <w:br/>
              <w:t xml:space="preserve">регистрации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         </w:t>
              <w:br/>
              <w:t xml:space="preserve">налогоплательщика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    </w:t>
              <w:br/>
              <w:t xml:space="preserve">разработке и (или)     </w:t>
              <w:br/>
              <w:t xml:space="preserve">производству средств   </w:t>
              <w:br/>
              <w:t>защиты конфиденциальной</w:t>
              <w:br/>
              <w:t xml:space="preserve">информации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а мест осуществления лицензируемого</w:t>
              <w:br/>
              <w:t xml:space="preserve">вида деятельности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инятия решения о предоставлении  </w:t>
              <w:br/>
              <w:t xml:space="preserve">лицензии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егистрации лицензии в       </w:t>
              <w:br/>
              <w:t xml:space="preserve">реестре лицензий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выдаче документа,            </w:t>
              <w:br/>
              <w:t xml:space="preserve">подтверждающего наличие лицензии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приостановления действия      </w:t>
              <w:br/>
              <w:t xml:space="preserve">лицензии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иостановления действия лицензии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возобновления действия        </w:t>
              <w:br/>
              <w:t xml:space="preserve">лицензии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обновления действия лицензии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лицензии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лицензии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прекращения действия лицензии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прекращения действия лицензии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реестра лицензий о лицензиате — юридическом лице, осуществляющем деятельность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