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выписки   о   конкретном  лицензиате  из  реестра  лиценз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деятельности,  связанной 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наркотических средствах и психотропных веществ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, сокращенное, фирменное       </w:t>
              <w:br/>
              <w:t xml:space="preserve">наименования и организационно-       </w:t>
              <w:br/>
              <w:t xml:space="preserve">правовая форма юридического 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юридического лица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а мест осуществления лицензируемого вида деятельност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нятия решения о предоставлении лиценз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регистрации лицензии в реестре лицензи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переоформлении лицензии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срок приостановления действия лиценз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возобновления действия лиценз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аннулирования лиценз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прекращения действия лицензи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           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че документа,         </w:t>
              <w:br/>
              <w:t xml:space="preserve">подтверждающего наличие лиценз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журнала                      </w:t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записи                       </w:t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   </w:t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веренности                 </w:t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действия лиценз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кумента                    </w:t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5:00Z</dcterms:modified>
  <cp:revision>2</cp:revision>
  <dc:subject>Форма</dc:subject>
  <dc:title>Форма выписки о конкретном лицензиате из реестра лицензий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