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писки о конкретном лицензиате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деятельность, связанную с оборотом прекурсоров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и психотропных веществ, внесенны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сихотропных веществ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/индивидуальный      </w:t>
              <w:br/>
              <w:t xml:space="preserve">предприниматель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, сокращенное, фирменное     </w:t>
              <w:br/>
              <w:t xml:space="preserve">наименования и организационно-     </w:t>
              <w:br/>
              <w:t xml:space="preserve">правовая форма юридического        </w:t>
              <w:br/>
              <w:t xml:space="preserve">лица/Индивидуального               </w:t>
              <w:br/>
              <w:t xml:space="preserve">предпринимателя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юридического лица/ </w:t>
              <w:br/>
              <w:t xml:space="preserve">место жительства индивидуального   </w:t>
              <w:br/>
              <w:t xml:space="preserve">предпринимател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Н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лицензируемого вида деятельност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лицензи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нятия решения о предоставлении лиценз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регистрации лицензии в реестре лицензи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ереоформлении лицензи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срок приостановления действия лиценз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возобновления действия лиценз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аннулирования лиценз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прекращения действия лицензи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че документа,       </w:t>
              <w:br/>
              <w:t xml:space="preserve">подтверждающего наличие лицен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журнала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иси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веренности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действия лиценз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    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5:00Z</dcterms:modified>
  <cp:revision>2</cp:revision>
  <dc:subject>Форма</dc:subject>
  <dc:title>Форма выписки о конкретном лицензиате из реестра лицензий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