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07.07.2008 N 472, в которых приведена данная форма, введены в действие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оператив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учета и контроля ядерных материал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15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ОПЕРАТИВНОЙ ИНСП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 МЕЖРЕГИОНАЛЬНОЕ 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НАДЗОРУ ЗА ЯДЕРНОЙ И РАДИАЦИОННОЙ БЕЗОПАС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УКТУРНОЕ ПОДРАЗДЕЛЕНИЕ ОКРУГА, ПРОВОДЯЩЕЕ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ДА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лановой (внеплан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ведение ______________________ оперативной инспекции 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должностного лица, кому выдается за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нспекции (полное наименование организации, объекта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проверить: (перечисляются вопросы, подлежащие провер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2161"/>
        <w:gridCol w:w="2429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вопросы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оведен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вед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е задание      _________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4:00Z</dcterms:modified>
  <cp:revision>2</cp:revision>
  <dc:subject>Форма</dc:subject>
  <dc:title>Форма задания на проведение оперативной инспекции состояния учета и контроля ядер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