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9.08.2009 N 1744р, в котором приведена данная форма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СТО РЖД 1.08.006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технического ау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ДАНИЯ НА ПРОВЕДЕНИЕ ПЛАНОВОГО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А РЕЗУЛЬТАТОВ ВЫПОЛНЯЕМЫХ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дание на проведение планов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удита результатов выполняемых НИО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й заказч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шифр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 дата паспорта инновационного проек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 НТР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, иное структурное подразделение, принимающее результат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регистрационный номер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аудита предо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грамма испытаний (приложение N 1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тодика испытаний (приложение N 2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чет об испытаниях (приложение N 3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нструкторская документация (приложение N 4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ологическая документация (приложение N 5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задание (приложение N 6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роведения технического ау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го заказчика    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чная подпись)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ОАО «Российские железные дороги»</dc:creator>
  <dc:description/>
  <dc:language>en-US</dc:language>
  <cp:lastModifiedBy/>
  <dcterms:modified xsi:type="dcterms:W3CDTF">2011-10-30T19:14:00Z</dcterms:modified>
  <cp:revision>2</cp:revision>
  <dc:subject>Форма</dc:subject>
  <dc:title>Форма задания на проведение планового технического аудита результатов выполняемых научно-исследовательских, опытно-конструкторских и технологических работ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