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ДАНИЯ НА ПРОВЕДЕНИЕ ПЛАНОВОГО ТЕХНИЧЕСКОГО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РЕЗУЛЬТАТОВ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дание на проведение планов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удита используемых результатов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шифр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паспорта инновационного про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ТР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ы,   иные  структурные   подразделения,   в  которых  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ау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регистрационный номер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роведения  аудита предоставлено технико-экономическое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 к Зад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го заказчика 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ОАО «Российские железные дороги»</dc:creator>
  <dc:description/>
  <dc:language>en-US</dc:language>
  <cp:lastModifiedBy/>
  <dcterms:modified xsi:type="dcterms:W3CDTF">2011-10-30T19:14:00Z</dcterms:modified>
  <cp:revision>2</cp:revision>
  <dc:subject>Форма</dc:subject>
  <dc:title>Форма задания на проведение планового технического аудита используемых результатов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