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19.08.2009 N 1744р, в котором приведена данная форма, введен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СТО РЖД 1.08.006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новационная деятель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технического ауд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работ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ДАНИЯ НА ПРОВЕДЕНИЕ ТЕХНИЧЕСКОГО АУДИ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НЫХ РЕЗУЛЬТАТОВ НИОК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дание на проведение технического ау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 плана НТР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работы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ифр работы в проекте плана НТР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ункциональный заказчик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результа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ведения технического аудита предоста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ическое задание (приложение N 1 к Зада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ико-экономическое обоснование (приложение N 2 к Зада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проведения технического ауди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политики        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личная подпись)      (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2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ОАО «Российские железные дороги»</dc:creator>
  <dc:description/>
  <dc:language>en-US</dc:language>
  <cp:lastModifiedBy/>
  <dcterms:modified xsi:type="dcterms:W3CDTF">2011-10-30T19:15:00Z</dcterms:modified>
  <cp:revision>2</cp:revision>
  <dc:subject>Форма</dc:subject>
  <dc:title>Форма задания на проведение технического аудита заявленных результатов научно-исследовательских, опытно-конструкторских и технологических работ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