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рганизации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гласованию проектов зон охраны, режимов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и градостроительных регламентов в границах з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объектов культурного наследия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ластного) значения и местного (муниципального) 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объектов культурного наследия федерального 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гласованию с федеральным органом охраны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Я НА РАЗРАБОТКУ ПРОЕКТА ЗОН ОХРАНЫ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азчик)                               (Глава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Фамилия И.О.         ___________________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_ г.          "___" 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министра культуры           (Главный архитектор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)                     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Фамилия И.О.         ___________________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_ г.          "___" 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ы и 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РАБОТКУ ПРОЕКТА (название про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4"/>
        <w:gridCol w:w="3376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проектирования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азчик      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ная организация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, категория охраны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нахождение объекта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ткие исторические сведения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ичие проектной документации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ь проекта  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и проекта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ав проекта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ление проекта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гласование проекта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обые условия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составителя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60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Министерство культуры Московской области</dc:creator>
  <dc:description/>
  <dc:language>en-US</dc:language>
  <cp:lastModifiedBy/>
  <dcterms:modified xsi:type="dcterms:W3CDTF">2011-10-30T19:15:00Z</dcterms:modified>
  <cp:revision>2</cp:revision>
  <dc:subject>Форма</dc:subject>
  <dc:title>Форма задания на разработку проекта зон охраны объекта культурного наследия, находящегос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