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услуг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ЗАКАЗЧИК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349"/>
        <w:gridCol w:w="1756"/>
        <w:gridCol w:w="1619"/>
        <w:gridCol w:w="1621"/>
        <w:gridCol w:w="1754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</w:t>
              <w:br/>
              <w:t>или услу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  <w:br/>
              <w:t xml:space="preserve">работник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ичество </w:t>
              <w:br/>
              <w:t xml:space="preserve">работник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 </w:t>
              <w:br/>
              <w:t>компенсиру-</w:t>
              <w:br/>
              <w:t xml:space="preserve">емой части </w:t>
              <w:br/>
              <w:t xml:space="preserve">заработной </w:t>
              <w:br/>
              <w:t xml:space="preserve">платы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авки  </w:t>
              <w:br/>
              <w:t xml:space="preserve">(почасовая, </w:t>
              <w:br/>
              <w:t>понедельная,</w:t>
              <w:br/>
              <w:t xml:space="preserve">месячная)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ЗАО «Юринформ В»</dc:creator>
  <dc:description/>
  <dc:language>en-US</dc:language>
  <cp:lastModifiedBy/>
  <dcterms:modified xsi:type="dcterms:W3CDTF">2011-10-30T19:14:00Z</dcterms:modified>
  <cp:revision>2</cp:revision>
  <dc:subject>Форма</dc:subject>
  <dc:title>Форма задания заказчика (приложение к договору на выполнение работ и услуг по заданиям заказчика с передачей оборудования в безвозмездное поль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